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39/Д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на проект решения Думы города Пыть-Яха «О внесении изменений в решение Думы города Пыть-Яха от 15.02.2015 № 195 «Об утверждении Правил землепользования и застройки муниципального образования городской округ город Пыть-Ях» (в ред. от 30.09.2014 № 279)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07 сентябр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Думу города Пыть-Яха и.о. главы администрации города от 16.07.2015 № 13-4505. В Счетно-контрольную палату проект решения поступил 17.07.2015 вх. 178/1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2.Земельный кодекс Российской Федерации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3.Градостроительный кодекс Российской Федерации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4.Постановление Правительства Ханты-Мансийского автономного округа – Югры от 29.12.2014 № 534-п «Об утверждении региональных нормативов градостроительного проектирования ХМАО-Югры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требования ст.28  федерального закона «Об общих принципах организации местного самоуправления в РФ» вышеназванный проект решения  был вынесен для обсуждения  с участием жителей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гласно протоколу публичных слушаний,  жителям города Пыть-Яха до проведения публичных слушаний  была предоставлена возможность участия в обсуждении проекта решения путем направления  своих предложений и замечаний в комиссию по землепользованию и застройке города Пыть-Яха. Проект решения был размещен на официальном сайте Думы города Пыть-Яха, а также опубликован в официальном вестнике еженедельника «Новая северная газет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менения в Правила землепользования и застройки вносятся на основании федеральных законов от 23.06.2014 № 171-ФЗ и от 31.12.2014 № 449-ФЗ «О внесении изменений в Зем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ложения  жителей отражены в протоколе публичных слушаний и с учетом требований действующего законодательства внесены в проект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.15 ст.31 Градостроительного кодекса РФ  к проекту решения приложены протокол публичных слушаний и заключение о результатах публичных слуша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гласно п.2 ст.32 Градостроительного кодекса РФ, 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,  может утвердить правила землепользования и застройки или направить данный проект  главе местной администрации на доработку в соответствии с результатами публичных слушаний по указанному проекту. На основании указанного положения федерального закона, проект решения  с результатами публичных слушаний направлен в Думу города Пыть-Ях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нализ проекта решения показал, что изменения,  внесенные в Правила землепользования и застройки города Пыть-Яха, соответствуют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изложенного, Счетно-контрольная палата предлагае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Утвердить проект решения </w:t>
      </w:r>
      <w:r>
        <w:rPr>
          <w:sz w:val="26"/>
        </w:rPr>
        <w:t>Думы города Пыть-Яха «О внесении изменений в решение Думы города Пыть - Яха от 15.02.2015 № 195 «Об утверждении Правил землепользования и застройки муниципального образования городской округ город Пыть-Ях» (в ред. от 30.09.2014 № 279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спектор СКП                                            Ф.Г.Юнус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33:00Z</dcterms:created>
  <dc:creator>Admin</dc:creator>
  <dc:description/>
  <cp:keywords/>
  <dc:language>en-US</dc:language>
  <cp:lastModifiedBy>Specialist</cp:lastModifiedBy>
  <cp:lastPrinted>2015-09-10T12:48:00Z</cp:lastPrinted>
  <dcterms:modified xsi:type="dcterms:W3CDTF">2015-09-10T07:49:00Z</dcterms:modified>
  <cp:revision>18</cp:revision>
  <dc:subject/>
  <dc:title>Экспертное заключение № ХХ/Д</dc:title>
</cp:coreProperties>
</file>